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  </w:t>
      </w:r>
      <w:r>
        <w:rPr>
          <w:rFonts w:cs="Verdana" w:ascii="Verdana" w:hAnsi="Verdana"/>
          <w:color w:val="000000"/>
          <w:sz w:val="28"/>
          <w:szCs w:val="28"/>
        </w:rPr>
        <w:t>Перепрошивка Golden Interstar при помощи JTAG</w:t>
      </w:r>
    </w:p>
    <w:p>
      <w:pPr>
        <w:pStyle w:val="Style15"/>
        <w:jc w:val="right"/>
        <w:rPr/>
      </w:pPr>
      <w:r>
        <w:rPr>
          <w:rFonts w:cs="Verdana" w:ascii="Verdana" w:hAnsi="Verdana"/>
          <w:color w:val="000000"/>
          <w:sz w:val="20"/>
          <w:szCs w:val="20"/>
        </w:rPr>
        <w:t>Данный материал взят с закрытого сайта  </w:t>
      </w:r>
      <w:r>
        <w:rPr>
          <w:rFonts w:cs="Verdana" w:ascii="Verdana" w:hAnsi="Verdana"/>
          <w:color w:val="000000"/>
          <w:sz w:val="17"/>
          <w:szCs w:val="17"/>
        </w:rPr>
        <w:t>interstar.net.ru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едставленная ниже схема предназначена для подключения к ресиверам Interstar DSR-8001/8005/7700/7800 Premium (Premium Class) на базе процессоров NEC µPD61120 и µPD61115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Итак, всё по порядку. Сначала о том, что понадобится для сборки необходимой схемы: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Четыре резистора сопротивлением 100 Ом 0,125W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Микросхемка серии 74HC244 или 74HCT244, либо отечественные её аналоги К1564АП4, К1554АП5 (или 1554АП4, но у неё одно отличие - один из входов OE инверсный, а другой прямой, так что при сборке схемы на ней учтите это)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Компьютерный кабель, у которого на одном конце должен быть разъём 25M (со штырьками, а не с дырочками), а что на другом конце - не имеет значения, то есть подойдёт абсолютно любой, например модемный, от принтера или SCSI-вый. Длина этого кабеля тоже почти не имеет значения, лично я использовал трёхметровый (просто взял то, что было)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"Косичка" от COM-порта. Чтобы было понятно что это такое, привожу фото: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6250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Это такой девятижильный проводок, у которого с одной стороны чёрный пластмассовый 10-контактный разъёмчик, а с другой - 9 или 25-контактный разъём COM-потра). Собственно, нужен лишь сам этот проводок с чёрным разъёмчиком. 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Теперь непосредственно схема. Подключается она к компьютеру к LPT-порту. Вообще, изначально это был Altera ByteBlaster II Download Cable. В данной PDF-ке по ссылке представлена полная принципиальная схема, но, так как в режиме JTAG задействованы не все выводы разъёма JTAG на плате ресивера, о чём и сказано в той же PDF-ке, то её можно значительно упростить. В итоге, получается вот такая вот нехитрая схема, сразу же готовая к работе после сборки: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61740" cy="344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Либо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400675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А теперь сборка. Если Вы впервые сталкиваетесь с подобной задачей, то лучше не мучайтесь, а поручите её знакомому мастеру-электронщику, так будет гораздо дешевле в плане трудозатрат и нервов. А если есть опыт пайки, то за дело!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221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Собирается всё в соответствии со схемой. Неиспользуемые выводы микросхемы, разъёма, идущего к LPT-порту и "косички" - остаются в воздухе, то есть не подключаются ни к чему. Хотя, как вариант, для повышения стабильности работы микросхемы, незадействованные входы 2A0-2A3 (это выводы под номерами 11, 13, 15, 17) лучше тоже подключить к общему проводу (к "земле")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О распиновке: кабель от компьютера, я думаю, сложностей не вызовет, так как проводки, как правило, разноцветные и надо просто к нужным выводам разъёма подпаять провода, если их там ещё нет. Если есть - просто записать, какому выводу какой цвет провода соответствует. Каждый вывод на этих разъёмах пронумерован (прямо рядом с каждой ножкой подписан её номер), так что, тоже ничего сложного. А все выводы с 18-го по 25-й и (15-й тоже) замкнуть друг с другом прямо на самом  разъёме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А вот "косичка" от COM-порта не имеет никакой нумерации. Единственное, что на ней есть, это цветовая маркировка (обычно чёрная или красная линия, нанесённая на крайнем проводнике). Так вот, вот этот вот крайний промаркированный проводник - и есть первый. Далее, в прямом порядке за ним идут второй, третий и... до девятого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Всё. Собираем, подключаем. Подключаем так, чтобы этот первый проводок на косичке был рядом с первым выводом разъёма JTAG (на плате он обозначен срезанным углом белого прямоугольника, нанесённого вокруг этого разъёма):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1470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Общий вид на примере Interstar 8005 будет таким: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62500" cy="344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Все подключения ради сохранности ресивера и LPT-порта компьютера производить при отключенном питании ресивера!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При самой перешивке включать ресивер только в ту же розетку, куда включен и компьютер!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Всё. На этом работа с аппаратной частью завершена. Далее следует чисто программная чаcть.Для этого нам понадобитсяе нам программа программа</w:t>
      </w:r>
      <w:hyperlink r:id="rId8">
        <w:r>
          <w:rPr>
            <w:rStyle w:val="InternetLink"/>
            <w:b/>
            <w:bCs/>
            <w:color w:val="000000"/>
          </w:rPr>
          <w:t xml:space="preserve"> EJFlasher</w:t>
        </w:r>
      </w:hyperlink>
      <w:r>
        <w:rPr>
          <w:rFonts w:cs="Verdana" w:ascii="Verdana" w:hAnsi="Verdana"/>
          <w:color w:val="000000"/>
          <w:sz w:val="20"/>
          <w:szCs w:val="20"/>
        </w:rPr>
        <w:t>, выполняющая необходимые действия по перешивке ресиверов без каких бы то ни было трудностей!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Итак, для работы программы необходимо, чтобы режим работы LPT-порта компьютера был выставлен как ECP, а так же, если Вы используете NT-систему (Windows NT, 2000 или XP), то необходимо установить драйвер GiveIO.sys, который идёт в комплекте с самой программой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Если Вы используете Windows 95, 98 или Millennium, то этот драйвер устанавливать не надо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Далее, включаем питание ресивера и запускаем саму программу: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72150" cy="409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*В Win9x-системах строчки Initializing giveio driver не будет 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Если всё в порядке, то Вы увидите всё в точности, как на данной картинке. Если драйвер GiveIO.sys не был установлен, то программа сообщит об ошибке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Потом, нажимаем кнопку Detect Device. Если Вы увидите строку Cannot detect ByteBlaster cable, это означает, что программа не может найти кабель, а если Вы увидите строки ByteBlaster detected и после неё Cannot initialize target device, то это означает, что кабель программа нашла, а вот ресивер ей не отвечает. Причин тому может быть несколько, как минимум две из которых - Вы не правильно произвели подключение к разъёму на плате ресивера или же проблема в самом ресивере..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Хочу отметить ещё один момент: для работы с этой программой совершенно не важно, включен с пульта ресивер или нет, главное, чтобы он был просто включен в розетку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Итак, если всё удачно, то программа напишет, что найден такой-то процессор и такой-то тип флэшки:</w:t>
      </w:r>
    </w:p>
    <w:p>
      <w:pPr>
        <w:pStyle w:val="Style15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72150" cy="409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Далее, следует произвести несколько нехитрых действий строго в указанной последовательности: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1. Нажимаем кнопку Erase Flash и выбираем в поле Address значение "0x00000000", а в поле Length значение "0x00200000",  нажимаем кнопку Start. Программа должна сообщить, что вся флэшка удачно стёрта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2. Отключаем питание ресивера (выключаем его из розетки), отключаем разъём JTAG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3. Ждём две-три секунды и подключаем разъём JTAG обратно, потом включаем питание ресивера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4. В программе - нажимаем на кнопочку Detect Device и видим, что, как и в начале, процессор и флэшка определились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5. Нажимаем на кнопку Program Flash, открываем файл с загрузчиком (нажав на кнопку "..."), а после этого нажимаем кнопку Start и ждём, пока файл с загрузчиком будет записан во флэшку ресивера 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***Внимание! На картинках изображена программа версии 1.0b4. А самая последняя, с которой Вы, скорее всего, и будете иметь дело - версии 1.0b8. Она внешне немного отличается, в ней есть большая кнопка "Start", а весь алгоритм действий в данном описании как раз уже подправлен под данную последнюю версию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>После успешной процедуры перезаписи загрузчика, выключаем ресивер, отключаем от него собранный JTAG, подключаем его через COM-порт, включаем его и зашиваем непосредственно нужную рабочую прошивку.</w:t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cs="Verdana" w:ascii="Verdana" w:hAnsi="Verdana"/>
          <w:color w:val="000000"/>
          <w:sz w:val="20"/>
          <w:szCs w:val="20"/>
        </w:rPr>
        <w:t xml:space="preserve">Если через COM-порт ресивер по какой-либо причине не перешивается (например, Вы убили статикой буферную микросхемку на плате), то перешить его можно и через JTAG. Для этого откройте файл с прошивкой, а в менюшке "Address" выберите "Main Program", после чего нажимайте всё тот же Start и может погулять примерно час-полтора, так как через JTAG запись происходит гораздо дольше, чем через COM-порт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DFDE1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gomel-sat.net/modules.php?name=Files&amp;go=view_file&amp;lid=322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31:00Z</dcterms:created>
  <dc:creator>andrey</dc:creator>
  <dc:description/>
  <dc:language>en-US</dc:language>
  <cp:lastModifiedBy>andrey</cp:lastModifiedBy>
  <dcterms:modified xsi:type="dcterms:W3CDTF">2008-01-28T12:34:00Z</dcterms:modified>
  <cp:revision>3</cp:revision>
  <dc:subject/>
  <dc:title/>
</cp:coreProperties>
</file>